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701"/>
        <w:gridCol w:w="750"/>
        <w:gridCol w:w="790"/>
        <w:gridCol w:w="2316"/>
      </w:tblGrid>
      <w:tr>
        <w:trPr>
          <w:tblHeader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iagnosis Code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DC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S-DRG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a toxin-producing Escherichia coli [E. coli] (STEC) O1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higa toxin-producing Escherichia coli [E. coli] (STEC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a toxin-producing Escherichia coli [E. coli] (STEC),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.4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scherichia coli [E. coli]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,868,869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0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,012,013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eyelid, including canthu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2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ear and external auditory cana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3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other and unspecified parts of fa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4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calp and skin of nec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5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trunk, except scrot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6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upper limb, including shoul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7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 of lower limb, including h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8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other specified sites of ski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alignant neoplasm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al cell carcinoma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quamous cell carcinoma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9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lignant neoplasm of skin, site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,815,8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out behavioral disturban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affec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0.8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psychotic mental disorders following organic brain damag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icobasal degener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8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in deat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,08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,05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gle with borderline findings, high ris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0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ngle closure without glaucoma damag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 stage, un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stage glauco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stage glauco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stage glauco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7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stage glauco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12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5.1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pulmonary arter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,17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ddle embolus of abdominal aor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,300,30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interstitial pneumonia, not otherwise specifie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fibro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n-specific interstitial pneumonit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piratory bronchiolitis interstitial lung diseas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angioleiomyomato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endocrine cell hyperplasia of infa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interstitial glycogeno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rfactant mutations of the lun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veolar capillary dysplasia with vein misalignm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6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terstitial lung diseases of childhoo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,197,19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blad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8,699,700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.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osion of implanted vaginal mesh and other prosthetic materials to surrounding organ or tissu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9.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osure of implanted vaginal mesh and other prosthetic materials into vagi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,743,760,76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.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appropriate change in quantitative human chorionic gonadotropin (hCG) in early pregna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1.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normal products of concep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,78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set (spontaneous) of labor after 37 completed weeks of gestation but before 39 completed weeks gestation, with delivery by (planned) cesarean section, delivered, with or without mention of antepartum condi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8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set (spontaneous) of labor after 37 completed weeks of gestation but before 39 completed weeks gestation, with delivery by (planned) cesarean section, delivered, with mention of postpartum complic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5,766,767,768,774,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4.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ar cys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4.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lemmal cys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6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y coarctation and atres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rteriovenous malform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3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pulmonary artery and pulmonary circul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6,307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5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pelvic fractures without disruption of pelvic circl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5,53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,96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,920,92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,2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,394,39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,79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</w:t>
            </w:r>
          </w:p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5,916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gestational diabet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2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endocrine, metabolic, and immunity disorder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2.55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pulmonary embolis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anaphylax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3.8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onal history of other specified disease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glaucom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19.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y history of other specified eye disorder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3.4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nancy with history of ectopic pregnanc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23.87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gnancy with inconclusive fetal viability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4.8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tercare following explantation of joint prosthesi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9,560,56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7.0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act with and (suspected) exposure to uraniu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hip joi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knee joi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8.2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absence of other joi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</w:t>
            </w:r>
          </w:p>
        </w:tc>
      </w:tr>
    </w:tbl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otes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1</w:t>
      </w:r>
      <w:r>
        <w:rPr>
          <w:rFonts w:cs="Times New Roman" w:ascii="Times New Roman" w:hAnsi="Times New Roman"/>
          <w:sz w:val="24"/>
        </w:rPr>
        <w:t xml:space="preserve"> Secondary diagnosis of major problem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Significant trauma body site - pelvis or spin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TABLE 6A. - NEW DIAGNOSIS COD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44:00Z</dcterms:created>
  <dc:creator>processdb</dc:creator>
  <dc:description/>
  <cp:keywords/>
  <dc:language>en-US</dc:language>
  <cp:lastModifiedBy>CMS</cp:lastModifiedBy>
  <dcterms:modified xsi:type="dcterms:W3CDTF">2011-03-25T18:44:00Z</dcterms:modified>
  <cp:revision>2</cp:revision>
  <dc:subject/>
  <dc:title>Diagnosis Code</dc:title>
</cp:coreProperties>
</file>